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60875" cy="2867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87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People helping other people who lost their life in a tragic event that happen 9/11/01- Deonte’ Pla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3:53:00Z</dcterms:created>
  <dc:creator>student</dc:creator>
  <dc:description/>
  <cp:keywords/>
  <dc:language>en-US</dc:language>
  <cp:lastModifiedBy>student</cp:lastModifiedBy>
  <dcterms:modified xsi:type="dcterms:W3CDTF">2011-02-03T14:03:00Z</dcterms:modified>
  <cp:revision>1</cp:revision>
  <dc:subject/>
  <dc:title>  People helping other people who lost their life in a tragic event that happen 9/11/01- Deonte’ Plant</dc:title>
</cp:coreProperties>
</file>